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44"/>
          <w:szCs w:val="44"/>
        </w:rPr>
        <w:t xml:space="preserve">Ch. 2 Weather Factors Section 1 Notes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Electomagnetic Waves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5950</wp:posOffset>
                </wp:positionH>
                <wp:positionV relativeFrom="paragraph">
                  <wp:posOffset>165735</wp:posOffset>
                </wp:positionV>
                <wp:extent cx="641985" cy="271145"/>
                <wp:effectExtent l="7620" t="698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4" h="754">
                              <a:moveTo>
                                <a:pt x="12174" y="4990"/>
                              </a:moveTo>
                              <a:cubicBezTo>
                                <a:pt x="12146" y="4987"/>
                                <a:pt x="12102" y="4983"/>
                                <a:pt x="12075" y="4996"/>
                              </a:cubicBezTo>
                              <a:cubicBezTo>
                                <a:pt x="12043" y="5012"/>
                                <a:pt x="12003" y="5051"/>
                                <a:pt x="11983" y="5080"/>
                              </a:cubicBezTo>
                              <a:cubicBezTo>
                                <a:pt x="11958" y="5116"/>
                                <a:pt x="11943" y="5156"/>
                                <a:pt x="11941" y="5199"/>
                              </a:cubicBezTo>
                              <a:cubicBezTo>
                                <a:pt x="11939" y="5244"/>
                                <a:pt x="11957" y="5276"/>
                                <a:pt x="12001" y="5289"/>
                              </a:cubicBezTo>
                              <a:cubicBezTo>
                                <a:pt x="12041" y="5301"/>
                                <a:pt x="12086" y="5275"/>
                                <a:pt x="12120" y="5253"/>
                              </a:cubicBezTo>
                              <a:cubicBezTo>
                                <a:pt x="12155" y="5227"/>
                                <a:pt x="12167" y="5218"/>
                                <a:pt x="12183" y="5193"/>
                              </a:cubicBezTo>
                            </a:path>
                            <a:path w="1784" h="754">
                              <a:moveTo>
                                <a:pt x="12298" y="4971"/>
                              </a:moveTo>
                              <a:cubicBezTo>
                                <a:pt x="12310" y="5013"/>
                                <a:pt x="12310" y="5047"/>
                                <a:pt x="12315" y="5090"/>
                              </a:cubicBezTo>
                              <a:cubicBezTo>
                                <a:pt x="12319" y="5123"/>
                                <a:pt x="12322" y="5156"/>
                                <a:pt x="12326" y="5189"/>
                              </a:cubicBezTo>
                              <a:cubicBezTo>
                                <a:pt x="12327" y="5149"/>
                                <a:pt x="12328" y="5110"/>
                                <a:pt x="12333" y="5071"/>
                              </a:cubicBezTo>
                              <a:cubicBezTo>
                                <a:pt x="12338" y="5029"/>
                                <a:pt x="12345" y="4979"/>
                                <a:pt x="12380" y="4952"/>
                              </a:cubicBezTo>
                              <a:cubicBezTo>
                                <a:pt x="12403" y="4934"/>
                                <a:pt x="12442" y="4930"/>
                                <a:pt x="12470" y="4934"/>
                              </a:cubicBezTo>
                              <a:cubicBezTo>
                                <a:pt x="12506" y="4940"/>
                                <a:pt x="12540" y="4945"/>
                                <a:pt x="12576" y="4952"/>
                              </a:cubicBezTo>
                              <a:cubicBezTo>
                                <a:pt x="12600" y="4958"/>
                                <a:pt x="12606" y="4959"/>
                                <a:pt x="12622" y="4961"/>
                              </a:cubicBezTo>
                            </a:path>
                            <a:path w="1784" h="754">
                              <a:moveTo>
                                <a:pt x="12727" y="5007"/>
                              </a:moveTo>
                              <a:cubicBezTo>
                                <a:pt x="12760" y="5033"/>
                                <a:pt x="12773" y="5017"/>
                                <a:pt x="12805" y="4987"/>
                              </a:cubicBezTo>
                              <a:cubicBezTo>
                                <a:pt x="12822" y="4971"/>
                                <a:pt x="12846" y="4934"/>
                                <a:pt x="12833" y="4910"/>
                              </a:cubicBezTo>
                              <a:cubicBezTo>
                                <a:pt x="12828" y="4904"/>
                                <a:pt x="12823" y="4898"/>
                                <a:pt x="12818" y="4892"/>
                              </a:cubicBezTo>
                              <a:cubicBezTo>
                                <a:pt x="12784" y="4901"/>
                                <a:pt x="12765" y="4911"/>
                                <a:pt x="12741" y="4939"/>
                              </a:cubicBezTo>
                              <a:cubicBezTo>
                                <a:pt x="12718" y="4967"/>
                                <a:pt x="12697" y="5003"/>
                                <a:pt x="12687" y="5038"/>
                              </a:cubicBezTo>
                              <a:cubicBezTo>
                                <a:pt x="12677" y="5074"/>
                                <a:pt x="12678" y="5130"/>
                                <a:pt x="12719" y="5147"/>
                              </a:cubicBezTo>
                              <a:cubicBezTo>
                                <a:pt x="12743" y="5157"/>
                                <a:pt x="12800" y="5130"/>
                                <a:pt x="12820" y="5119"/>
                              </a:cubicBezTo>
                              <a:cubicBezTo>
                                <a:pt x="12830" y="5112"/>
                                <a:pt x="12839" y="5106"/>
                                <a:pt x="12849" y="5099"/>
                              </a:cubicBezTo>
                            </a:path>
                            <a:path w="1784" h="754">
                              <a:moveTo>
                                <a:pt x="13126" y="4831"/>
                              </a:moveTo>
                              <a:cubicBezTo>
                                <a:pt x="13101" y="4834"/>
                                <a:pt x="13071" y="4839"/>
                                <a:pt x="13052" y="4857"/>
                              </a:cubicBezTo>
                              <a:cubicBezTo>
                                <a:pt x="13033" y="4875"/>
                                <a:pt x="13019" y="4900"/>
                                <a:pt x="13024" y="4927"/>
                              </a:cubicBezTo>
                              <a:cubicBezTo>
                                <a:pt x="13030" y="4963"/>
                                <a:pt x="13059" y="4996"/>
                                <a:pt x="13081" y="5023"/>
                              </a:cubicBezTo>
                              <a:cubicBezTo>
                                <a:pt x="13105" y="5053"/>
                                <a:pt x="13138" y="5082"/>
                                <a:pt x="13145" y="5121"/>
                              </a:cubicBezTo>
                              <a:cubicBezTo>
                                <a:pt x="13152" y="5157"/>
                                <a:pt x="13112" y="5156"/>
                                <a:pt x="13090" y="5157"/>
                              </a:cubicBezTo>
                              <a:cubicBezTo>
                                <a:pt x="13061" y="5159"/>
                                <a:pt x="12988" y="5158"/>
                                <a:pt x="12976" y="5121"/>
                              </a:cubicBezTo>
                              <a:cubicBezTo>
                                <a:pt x="12966" y="5091"/>
                                <a:pt x="13003" y="5041"/>
                                <a:pt x="13015" y="5017"/>
                              </a:cubicBezTo>
                            </a:path>
                            <a:path w="1784" h="754">
                              <a:moveTo>
                                <a:pt x="13353" y="4542"/>
                              </a:moveTo>
                              <a:cubicBezTo>
                                <a:pt x="13406" y="4558"/>
                                <a:pt x="13403" y="4583"/>
                                <a:pt x="13412" y="4639"/>
                              </a:cubicBezTo>
                              <a:cubicBezTo>
                                <a:pt x="13424" y="4715"/>
                                <a:pt x="13430" y="4792"/>
                                <a:pt x="13431" y="4869"/>
                              </a:cubicBezTo>
                              <a:cubicBezTo>
                                <a:pt x="13432" y="4939"/>
                                <a:pt x="13421" y="5014"/>
                                <a:pt x="13426" y="5083"/>
                              </a:cubicBezTo>
                              <a:cubicBezTo>
                                <a:pt x="13429" y="5121"/>
                                <a:pt x="13447" y="5129"/>
                                <a:pt x="13410" y="5119"/>
                              </a:cubicBezTo>
                            </a:path>
                            <a:path w="1784" h="754">
                              <a:moveTo>
                                <a:pt x="13281" y="4831"/>
                              </a:moveTo>
                              <a:cubicBezTo>
                                <a:pt x="13361" y="4818"/>
                                <a:pt x="13441" y="4808"/>
                                <a:pt x="13520" y="4795"/>
                              </a:cubicBezTo>
                              <a:cubicBezTo>
                                <a:pt x="13620" y="4776"/>
                                <a:pt x="13656" y="4770"/>
                                <a:pt x="13724" y="47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41,4542" coordsize="1784,754" path="m12174,4990c12146,4987,12102,4983,12075,4996c12043,5012,12003,5051,11983,5080c11958,5116,11943,5156,11941,5199c11939,5244,11957,5276,12001,5289c12041,5301,12086,5275,12120,5253c12155,5227,12167,5218,12183,5193em12298,4971c12310,5013,12310,5047,12315,5090c12319,5123,12322,5156,12326,5189c12327,5149,12328,5110,12333,5071c12338,5029,12345,4979,12380,4952c12403,4934,12442,4930,12470,4934c12506,4940,12540,4945,12576,4952c12600,4958,12606,4959,12622,4961em12727,5007c12760,5033,12773,5017,12805,4987c12822,4971,12846,4934,12833,4910c12828,4904,12823,4898,12818,4892c12784,4901,12765,4911,12741,4939c12718,4967,12697,5003,12687,5038c12677,5074,12678,5130,12719,5147c12743,5157,12800,5130,12820,5119c12830,5112,12839,5106,12849,5099em13126,4831c13101,4834,13071,4839,13052,4857c13033,4875,13019,4900,13024,4927c13030,4963,13059,4996,13081,5023c13105,5053,13138,5082,13145,5121c13152,5157,13112,5156,13090,5157c13061,5159,12988,5158,12976,5121c12966,5091,13003,5041,13015,5017em13353,4542c13406,4558,13403,4583,13412,4639c13424,4715,13430,4792,13431,4869c13432,4939,13421,5014,13426,5083c13429,5121,13447,5129,13410,5119em13281,4831c13361,4818,13441,4808,13520,4795c13620,4776,13656,4770,13724,4757e" stroked="t" o:allowincell="f" style="position:absolute;margin-left:248.5pt;margin-top:13.05pt;width:50.5pt;height:21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6880</wp:posOffset>
                </wp:positionH>
                <wp:positionV relativeFrom="paragraph">
                  <wp:posOffset>280035</wp:posOffset>
                </wp:positionV>
                <wp:extent cx="567690" cy="255905"/>
                <wp:effectExtent l="6350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7" h="710">
                              <a:moveTo>
                                <a:pt x="8110" y="5238"/>
                              </a:moveTo>
                              <a:cubicBezTo>
                                <a:pt x="8085" y="5236"/>
                                <a:pt x="8051" y="5231"/>
                                <a:pt x="8028" y="5241"/>
                              </a:cubicBezTo>
                              <a:cubicBezTo>
                                <a:pt x="7995" y="5254"/>
                                <a:pt x="7972" y="5285"/>
                                <a:pt x="7955" y="5315"/>
                              </a:cubicBezTo>
                              <a:cubicBezTo>
                                <a:pt x="7933" y="5355"/>
                                <a:pt x="7918" y="5400"/>
                                <a:pt x="7917" y="5446"/>
                              </a:cubicBezTo>
                              <a:cubicBezTo>
                                <a:pt x="7916" y="5484"/>
                                <a:pt x="7924" y="5523"/>
                                <a:pt x="7955" y="5548"/>
                              </a:cubicBezTo>
                              <a:cubicBezTo>
                                <a:pt x="7986" y="5573"/>
                                <a:pt x="8028" y="5574"/>
                                <a:pt x="8065" y="5564"/>
                              </a:cubicBezTo>
                              <a:cubicBezTo>
                                <a:pt x="8105" y="5553"/>
                                <a:pt x="8158" y="5533"/>
                                <a:pt x="8186" y="5500"/>
                              </a:cubicBezTo>
                              <a:cubicBezTo>
                                <a:pt x="8192" y="5490"/>
                                <a:pt x="8198" y="5480"/>
                                <a:pt x="8204" y="5470"/>
                              </a:cubicBezTo>
                            </a:path>
                            <a:path w="1577" h="710">
                              <a:moveTo>
                                <a:pt x="8253" y="5279"/>
                              </a:moveTo>
                              <a:cubicBezTo>
                                <a:pt x="8250" y="5317"/>
                                <a:pt x="8252" y="5350"/>
                                <a:pt x="8254" y="5387"/>
                              </a:cubicBezTo>
                              <a:cubicBezTo>
                                <a:pt x="8255" y="5414"/>
                                <a:pt x="8254" y="5442"/>
                                <a:pt x="8254" y="5470"/>
                              </a:cubicBezTo>
                              <a:cubicBezTo>
                                <a:pt x="8263" y="5438"/>
                                <a:pt x="8272" y="5406"/>
                                <a:pt x="8283" y="5374"/>
                              </a:cubicBezTo>
                              <a:cubicBezTo>
                                <a:pt x="8298" y="5331"/>
                                <a:pt x="8318" y="5285"/>
                                <a:pt x="8349" y="5250"/>
                              </a:cubicBezTo>
                              <a:cubicBezTo>
                                <a:pt x="8372" y="5225"/>
                                <a:pt x="8402" y="5202"/>
                                <a:pt x="8436" y="5196"/>
                              </a:cubicBezTo>
                              <a:cubicBezTo>
                                <a:pt x="8466" y="5191"/>
                                <a:pt x="8488" y="5198"/>
                                <a:pt x="8514" y="5214"/>
                              </a:cubicBezTo>
                              <a:cubicBezTo>
                                <a:pt x="8533" y="5227"/>
                                <a:pt x="8540" y="5234"/>
                                <a:pt x="8546" y="5251"/>
                              </a:cubicBezTo>
                            </a:path>
                            <a:path w="1577" h="710">
                              <a:moveTo>
                                <a:pt x="8562" y="5301"/>
                              </a:moveTo>
                              <a:cubicBezTo>
                                <a:pt x="8588" y="5307"/>
                                <a:pt x="8608" y="5300"/>
                                <a:pt x="8632" y="5286"/>
                              </a:cubicBezTo>
                              <a:cubicBezTo>
                                <a:pt x="8659" y="5270"/>
                                <a:pt x="8687" y="5251"/>
                                <a:pt x="8706" y="5225"/>
                              </a:cubicBezTo>
                              <a:cubicBezTo>
                                <a:pt x="8720" y="5205"/>
                                <a:pt x="8719" y="5196"/>
                                <a:pt x="8719" y="5173"/>
                              </a:cubicBezTo>
                              <a:cubicBezTo>
                                <a:pt x="8687" y="5167"/>
                                <a:pt x="8676" y="5172"/>
                                <a:pt x="8649" y="5193"/>
                              </a:cubicBezTo>
                              <a:cubicBezTo>
                                <a:pt x="8620" y="5216"/>
                                <a:pt x="8592" y="5244"/>
                                <a:pt x="8576" y="5278"/>
                              </a:cubicBezTo>
                              <a:cubicBezTo>
                                <a:pt x="8563" y="5305"/>
                                <a:pt x="8554" y="5345"/>
                                <a:pt x="8562" y="5375"/>
                              </a:cubicBezTo>
                              <a:cubicBezTo>
                                <a:pt x="8569" y="5400"/>
                                <a:pt x="8605" y="5422"/>
                                <a:pt x="8629" y="5425"/>
                              </a:cubicBezTo>
                              <a:cubicBezTo>
                                <a:pt x="8666" y="5430"/>
                                <a:pt x="8707" y="5401"/>
                                <a:pt x="8737" y="5385"/>
                              </a:cubicBezTo>
                            </a:path>
                            <a:path w="1577" h="710">
                              <a:moveTo>
                                <a:pt x="8951" y="5139"/>
                              </a:moveTo>
                              <a:cubicBezTo>
                                <a:pt x="8926" y="5141"/>
                                <a:pt x="8898" y="5146"/>
                                <a:pt x="8882" y="5169"/>
                              </a:cubicBezTo>
                              <a:cubicBezTo>
                                <a:pt x="8866" y="5192"/>
                                <a:pt x="8875" y="5219"/>
                                <a:pt x="8887" y="5241"/>
                              </a:cubicBezTo>
                              <a:cubicBezTo>
                                <a:pt x="8906" y="5276"/>
                                <a:pt x="8928" y="5308"/>
                                <a:pt x="8947" y="5343"/>
                              </a:cubicBezTo>
                              <a:cubicBezTo>
                                <a:pt x="8955" y="5358"/>
                                <a:pt x="8989" y="5413"/>
                                <a:pt x="8973" y="5432"/>
                              </a:cubicBezTo>
                              <a:cubicBezTo>
                                <a:pt x="8949" y="5461"/>
                                <a:pt x="8911" y="5452"/>
                                <a:pt x="8879" y="5445"/>
                              </a:cubicBezTo>
                              <a:cubicBezTo>
                                <a:pt x="8827" y="5434"/>
                                <a:pt x="8833" y="5419"/>
                                <a:pt x="8856" y="5381"/>
                              </a:cubicBezTo>
                              <a:cubicBezTo>
                                <a:pt x="8870" y="5356"/>
                                <a:pt x="8876" y="5347"/>
                                <a:pt x="8888" y="5331"/>
                              </a:cubicBezTo>
                            </a:path>
                            <a:path w="1577" h="710">
                              <a:moveTo>
                                <a:pt x="9161" y="4860"/>
                              </a:moveTo>
                              <a:cubicBezTo>
                                <a:pt x="9191" y="4900"/>
                                <a:pt x="9200" y="4934"/>
                                <a:pt x="9207" y="4985"/>
                              </a:cubicBezTo>
                              <a:cubicBezTo>
                                <a:pt x="9216" y="5053"/>
                                <a:pt x="9221" y="5124"/>
                                <a:pt x="9216" y="5193"/>
                              </a:cubicBezTo>
                              <a:cubicBezTo>
                                <a:pt x="9212" y="5243"/>
                                <a:pt x="9213" y="5307"/>
                                <a:pt x="9186" y="5352"/>
                              </a:cubicBezTo>
                              <a:cubicBezTo>
                                <a:pt x="9181" y="5356"/>
                                <a:pt x="9177" y="5361"/>
                                <a:pt x="9172" y="5365"/>
                              </a:cubicBezTo>
                            </a:path>
                            <a:path w="1577" h="710">
                              <a:moveTo>
                                <a:pt x="9123" y="5164"/>
                              </a:moveTo>
                              <a:cubicBezTo>
                                <a:pt x="9181" y="5157"/>
                                <a:pt x="9238" y="5148"/>
                                <a:pt x="9295" y="5138"/>
                              </a:cubicBezTo>
                              <a:cubicBezTo>
                                <a:pt x="9363" y="5126"/>
                                <a:pt x="9427" y="5112"/>
                                <a:pt x="9493" y="50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17,4860" coordsize="1577,710" path="m8110,5238c8085,5236,8051,5231,8028,5241c7995,5254,7972,5285,7955,5315c7933,5355,7918,5400,7917,5446c7916,5484,7924,5523,7955,5548c7986,5573,8028,5574,8065,5564c8105,5553,8158,5533,8186,5500c8192,5490,8198,5480,8204,5470em8253,5279c8250,5317,8252,5350,8254,5387c8255,5414,8254,5442,8254,5470c8263,5438,8272,5406,8283,5374c8298,5331,8318,5285,8349,5250c8372,5225,8402,5202,8436,5196c8466,5191,8488,5198,8514,5214c8533,5227,8540,5234,8546,5251em8562,5301c8588,5307,8608,5300,8632,5286c8659,5270,8687,5251,8706,5225c8720,5205,8719,5196,8719,5173c8687,5167,8676,5172,8649,5193c8620,5216,8592,5244,8576,5278c8563,5305,8554,5345,8562,5375c8569,5400,8605,5422,8629,5425c8666,5430,8707,5401,8737,5385em8951,5139c8926,5141,8898,5146,8882,5169c8866,5192,8875,5219,8887,5241c8906,5276,8928,5308,8947,5343c8955,5358,8989,5413,8973,5432c8949,5461,8911,5452,8879,5445c8827,5434,8833,5419,8856,5381c8870,5356,8876,5347,8888,5331em9161,4860c9191,4900,9200,4934,9207,4985c9216,5053,9221,5124,9216,5193c9212,5243,9213,5307,9186,5352c9181,5356,9177,5361,9172,5365em9123,5164c9181,5157,9238,5148,9295,5138c9363,5126,9427,5112,9493,5093e" stroked="t" o:allowincell="f" style="position:absolute;margin-left:134.4pt;margin-top:22.05pt;width:44.65pt;height:20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9245</wp:posOffset>
                </wp:positionH>
                <wp:positionV relativeFrom="paragraph">
                  <wp:posOffset>102870</wp:posOffset>
                </wp:positionV>
                <wp:extent cx="6374765" cy="1089660"/>
                <wp:effectExtent l="6985" t="7620" r="571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4880" cy="10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08" h="3026">
                              <a:moveTo>
                                <a:pt x="2316" y="7116"/>
                              </a:moveTo>
                              <a:cubicBezTo>
                                <a:pt x="2320" y="7140"/>
                                <a:pt x="2316" y="7106"/>
                                <a:pt x="2319" y="7130"/>
                              </a:cubicBezTo>
                              <a:cubicBezTo>
                                <a:pt x="2378" y="7550"/>
                                <a:pt x="2489" y="8250"/>
                                <a:pt x="3010" y="8339"/>
                              </a:cubicBezTo>
                              <a:cubicBezTo>
                                <a:pt x="3373" y="8401"/>
                                <a:pt x="3792" y="8063"/>
                                <a:pt x="3994" y="7802"/>
                              </a:cubicBezTo>
                              <a:cubicBezTo>
                                <a:pt x="4374" y="7312"/>
                                <a:pt x="4393" y="6668"/>
                                <a:pt x="4871" y="6229"/>
                              </a:cubicBezTo>
                              <a:cubicBezTo>
                                <a:pt x="5134" y="5987"/>
                                <a:pt x="5469" y="5785"/>
                                <a:pt x="5798" y="6002"/>
                              </a:cubicBezTo>
                              <a:cubicBezTo>
                                <a:pt x="6084" y="6190"/>
                                <a:pt x="6129" y="6633"/>
                                <a:pt x="6184" y="6940"/>
                              </a:cubicBezTo>
                              <a:cubicBezTo>
                                <a:pt x="6250" y="7310"/>
                                <a:pt x="6237" y="7735"/>
                                <a:pt x="6511" y="8023"/>
                              </a:cubicBezTo>
                              <a:cubicBezTo>
                                <a:pt x="6719" y="8241"/>
                                <a:pt x="6977" y="8268"/>
                                <a:pt x="7269" y="8230"/>
                              </a:cubicBezTo>
                              <a:cubicBezTo>
                                <a:pt x="7636" y="8182"/>
                                <a:pt x="7804" y="8021"/>
                                <a:pt x="7946" y="7708"/>
                              </a:cubicBezTo>
                              <a:cubicBezTo>
                                <a:pt x="8158" y="7239"/>
                                <a:pt x="8101" y="6660"/>
                                <a:pt x="8400" y="6226"/>
                              </a:cubicBezTo>
                              <a:cubicBezTo>
                                <a:pt x="8617" y="5911"/>
                                <a:pt x="8917" y="5803"/>
                                <a:pt x="9219" y="6072"/>
                              </a:cubicBezTo>
                              <a:cubicBezTo>
                                <a:pt x="9560" y="6375"/>
                                <a:pt x="9513" y="6990"/>
                                <a:pt x="9547" y="7402"/>
                              </a:cubicBezTo>
                              <a:cubicBezTo>
                                <a:pt x="9585" y="7864"/>
                                <a:pt x="9639" y="8229"/>
                                <a:pt x="10116" y="8403"/>
                              </a:cubicBezTo>
                              <a:cubicBezTo>
                                <a:pt x="10415" y="8512"/>
                                <a:pt x="10684" y="8428"/>
                                <a:pt x="10915" y="8233"/>
                              </a:cubicBezTo>
                              <a:cubicBezTo>
                                <a:pt x="11533" y="7710"/>
                                <a:pt x="11655" y="6754"/>
                                <a:pt x="12199" y="6158"/>
                              </a:cubicBezTo>
                              <a:cubicBezTo>
                                <a:pt x="12409" y="5927"/>
                                <a:pt x="12617" y="5750"/>
                                <a:pt x="12945" y="5785"/>
                              </a:cubicBezTo>
                              <a:cubicBezTo>
                                <a:pt x="13351" y="5829"/>
                                <a:pt x="13673" y="6258"/>
                                <a:pt x="13760" y="6629"/>
                              </a:cubicBezTo>
                              <a:cubicBezTo>
                                <a:pt x="13872" y="7104"/>
                                <a:pt x="13633" y="7886"/>
                                <a:pt x="14126" y="8207"/>
                              </a:cubicBezTo>
                              <a:cubicBezTo>
                                <a:pt x="14886" y="8703"/>
                                <a:pt x="15541" y="7683"/>
                                <a:pt x="15690" y="7104"/>
                              </a:cubicBezTo>
                              <a:cubicBezTo>
                                <a:pt x="15879" y="6368"/>
                                <a:pt x="16130" y="5558"/>
                                <a:pt x="17004" y="5436"/>
                              </a:cubicBezTo>
                              <a:cubicBezTo>
                                <a:pt x="17380" y="5384"/>
                                <a:pt x="17643" y="5461"/>
                                <a:pt x="17810" y="5801"/>
                              </a:cubicBezTo>
                              <a:cubicBezTo>
                                <a:pt x="18155" y="6501"/>
                                <a:pt x="17434" y="7480"/>
                                <a:pt x="18106" y="8071"/>
                              </a:cubicBezTo>
                              <a:cubicBezTo>
                                <a:pt x="18749" y="8636"/>
                                <a:pt x="19633" y="8124"/>
                                <a:pt x="19941" y="7466"/>
                              </a:cubicBezTo>
                              <a:cubicBezTo>
                                <a:pt x="19985" y="7373"/>
                                <a:pt x="19986" y="7285"/>
                                <a:pt x="20023" y="7194"/>
                              </a:cubicBezTo>
                            </a:path>
                            <a:path w="17708" h="3026">
                              <a:moveTo>
                                <a:pt x="8706" y="5839"/>
                              </a:moveTo>
                              <a:cubicBezTo>
                                <a:pt x="8698" y="5792"/>
                                <a:pt x="8688" y="5741"/>
                                <a:pt x="8691" y="5695"/>
                              </a:cubicBezTo>
                              <a:cubicBezTo>
                                <a:pt x="8678" y="5631"/>
                                <a:pt x="8693" y="5663"/>
                                <a:pt x="8696" y="5708"/>
                              </a:cubicBezTo>
                              <a:cubicBezTo>
                                <a:pt x="8700" y="5781"/>
                                <a:pt x="8704" y="5858"/>
                                <a:pt x="8702" y="5931"/>
                              </a:cubicBezTo>
                              <a:cubicBezTo>
                                <a:pt x="8700" y="6002"/>
                                <a:pt x="8696" y="6073"/>
                                <a:pt x="8691" y="6144"/>
                              </a:cubicBezTo>
                              <a:cubicBezTo>
                                <a:pt x="8689" y="6167"/>
                                <a:pt x="8686" y="6181"/>
                                <a:pt x="8693" y="6159"/>
                              </a:cubicBezTo>
                              <a:cubicBezTo>
                                <a:pt x="8701" y="6089"/>
                                <a:pt x="8704" y="6020"/>
                                <a:pt x="8706" y="5950"/>
                              </a:cubicBezTo>
                              <a:cubicBezTo>
                                <a:pt x="8708" y="5867"/>
                                <a:pt x="8709" y="5784"/>
                                <a:pt x="8710" y="5701"/>
                              </a:cubicBezTo>
                              <a:cubicBezTo>
                                <a:pt x="8710" y="5689"/>
                                <a:pt x="8710" y="5676"/>
                                <a:pt x="8710" y="5664"/>
                              </a:cubicBezTo>
                              <a:cubicBezTo>
                                <a:pt x="8710" y="5640"/>
                                <a:pt x="8707" y="5769"/>
                                <a:pt x="8706" y="5787"/>
                              </a:cubicBezTo>
                              <a:cubicBezTo>
                                <a:pt x="8701" y="5873"/>
                                <a:pt x="8695" y="5959"/>
                                <a:pt x="8687" y="6044"/>
                              </a:cubicBezTo>
                              <a:cubicBezTo>
                                <a:pt x="8687" y="6046"/>
                                <a:pt x="8667" y="6177"/>
                                <a:pt x="8678" y="6121"/>
                              </a:cubicBezTo>
                              <a:cubicBezTo>
                                <a:pt x="8680" y="6109"/>
                                <a:pt x="8682" y="6098"/>
                                <a:pt x="8684" y="6086"/>
                              </a:cubicBezTo>
                              <a:cubicBezTo>
                                <a:pt x="8693" y="6005"/>
                                <a:pt x="8693" y="5924"/>
                                <a:pt x="8697" y="5843"/>
                              </a:cubicBezTo>
                              <a:cubicBezTo>
                                <a:pt x="8700" y="5783"/>
                                <a:pt x="8706" y="5724"/>
                                <a:pt x="8697" y="5664"/>
                              </a:cubicBezTo>
                              <a:cubicBezTo>
                                <a:pt x="8679" y="5725"/>
                                <a:pt x="8676" y="5788"/>
                                <a:pt x="8670" y="5852"/>
                              </a:cubicBezTo>
                              <a:cubicBezTo>
                                <a:pt x="8663" y="5924"/>
                                <a:pt x="8643" y="6018"/>
                                <a:pt x="8675" y="6086"/>
                              </a:cubicBezTo>
                              <a:cubicBezTo>
                                <a:pt x="8699" y="6136"/>
                                <a:pt x="8735" y="6105"/>
                                <a:pt x="8769" y="6091"/>
                              </a:cubicBezTo>
                            </a:path>
                            <a:path w="17708" h="3026">
                              <a:moveTo>
                                <a:pt x="12702" y="5622"/>
                              </a:moveTo>
                              <a:cubicBezTo>
                                <a:pt x="12706" y="5669"/>
                                <a:pt x="12705" y="5715"/>
                                <a:pt x="12705" y="5762"/>
                              </a:cubicBezTo>
                              <a:cubicBezTo>
                                <a:pt x="12705" y="5825"/>
                                <a:pt x="12698" y="5887"/>
                                <a:pt x="12693" y="5950"/>
                              </a:cubicBezTo>
                              <a:cubicBezTo>
                                <a:pt x="12691" y="5975"/>
                                <a:pt x="12688" y="6000"/>
                                <a:pt x="12686" y="6025"/>
                              </a:cubicBezTo>
                              <a:cubicBezTo>
                                <a:pt x="12697" y="5943"/>
                                <a:pt x="12704" y="5861"/>
                                <a:pt x="12709" y="5779"/>
                              </a:cubicBezTo>
                              <a:cubicBezTo>
                                <a:pt x="12713" y="5706"/>
                                <a:pt x="12716" y="5634"/>
                                <a:pt x="12715" y="5561"/>
                              </a:cubicBezTo>
                              <a:cubicBezTo>
                                <a:pt x="12706" y="5605"/>
                                <a:pt x="12701" y="5650"/>
                                <a:pt x="12696" y="5695"/>
                              </a:cubicBezTo>
                              <a:cubicBezTo>
                                <a:pt x="12691" y="5738"/>
                                <a:pt x="12686" y="5780"/>
                                <a:pt x="12683" y="5823"/>
                              </a:cubicBezTo>
                              <a:cubicBezTo>
                                <a:pt x="12675" y="5771"/>
                                <a:pt x="12671" y="5719"/>
                                <a:pt x="12670" y="5666"/>
                              </a:cubicBezTo>
                              <a:cubicBezTo>
                                <a:pt x="12669" y="5629"/>
                                <a:pt x="12669" y="5592"/>
                                <a:pt x="12665" y="5555"/>
                              </a:cubicBezTo>
                              <a:cubicBezTo>
                                <a:pt x="12664" y="5598"/>
                                <a:pt x="12664" y="5640"/>
                                <a:pt x="12664" y="5683"/>
                              </a:cubicBezTo>
                              <a:cubicBezTo>
                                <a:pt x="12665" y="5762"/>
                                <a:pt x="12669" y="5840"/>
                                <a:pt x="12671" y="5919"/>
                              </a:cubicBezTo>
                              <a:cubicBezTo>
                                <a:pt x="12672" y="5965"/>
                                <a:pt x="12682" y="6031"/>
                                <a:pt x="12660" y="6073"/>
                              </a:cubicBezTo>
                              <a:cubicBezTo>
                                <a:pt x="12646" y="6099"/>
                                <a:pt x="12612" y="6092"/>
                                <a:pt x="12590" y="6092"/>
                              </a:cubicBezTo>
                            </a:path>
                            <a:path w="17708" h="3026">
                              <a:moveTo>
                                <a:pt x="8811" y="5680"/>
                              </a:moveTo>
                              <a:cubicBezTo>
                                <a:pt x="8815" y="5674"/>
                                <a:pt x="8820" y="5668"/>
                                <a:pt x="8824" y="5662"/>
                              </a:cubicBezTo>
                              <a:cubicBezTo>
                                <a:pt x="8853" y="5674"/>
                                <a:pt x="8851" y="5681"/>
                                <a:pt x="8836" y="5708"/>
                              </a:cubicBezTo>
                              <a:cubicBezTo>
                                <a:pt x="8819" y="5741"/>
                                <a:pt x="8785" y="5773"/>
                                <a:pt x="8760" y="5800"/>
                              </a:cubicBezTo>
                              <a:cubicBezTo>
                                <a:pt x="8712" y="5852"/>
                                <a:pt x="8658" y="5899"/>
                                <a:pt x="8607" y="5948"/>
                              </a:cubicBezTo>
                              <a:cubicBezTo>
                                <a:pt x="8583" y="5971"/>
                                <a:pt x="8555" y="5991"/>
                                <a:pt x="8532" y="6016"/>
                              </a:cubicBezTo>
                              <a:cubicBezTo>
                                <a:pt x="8516" y="6034"/>
                                <a:pt x="8511" y="6040"/>
                                <a:pt x="8500" y="6051"/>
                              </a:cubicBezTo>
                              <a:cubicBezTo>
                                <a:pt x="8521" y="6070"/>
                                <a:pt x="8544" y="6089"/>
                                <a:pt x="8566" y="6107"/>
                              </a:cubicBezTo>
                              <a:cubicBezTo>
                                <a:pt x="8593" y="6129"/>
                                <a:pt x="8616" y="6151"/>
                                <a:pt x="8639" y="6176"/>
                              </a:cubicBezTo>
                              <a:cubicBezTo>
                                <a:pt x="8665" y="6204"/>
                                <a:pt x="8687" y="6232"/>
                                <a:pt x="8706" y="6265"/>
                              </a:cubicBezTo>
                              <a:cubicBezTo>
                                <a:pt x="8717" y="6283"/>
                                <a:pt x="8715" y="6329"/>
                                <a:pt x="8735" y="6322"/>
                              </a:cubicBezTo>
                              <a:cubicBezTo>
                                <a:pt x="8738" y="6314"/>
                                <a:pt x="8742" y="6307"/>
                                <a:pt x="8745" y="6299"/>
                              </a:cubicBezTo>
                            </a:path>
                            <a:path w="17708" h="3026">
                              <a:moveTo>
                                <a:pt x="8604" y="6092"/>
                              </a:moveTo>
                              <a:cubicBezTo>
                                <a:pt x="8588" y="6076"/>
                                <a:pt x="8583" y="6072"/>
                                <a:pt x="8573" y="6062"/>
                              </a:cubicBezTo>
                              <a:cubicBezTo>
                                <a:pt x="8619" y="6076"/>
                                <a:pt x="8659" y="6086"/>
                                <a:pt x="8710" y="6091"/>
                              </a:cubicBezTo>
                              <a:cubicBezTo>
                                <a:pt x="8834" y="6103"/>
                                <a:pt x="8961" y="6097"/>
                                <a:pt x="9085" y="6091"/>
                              </a:cubicBezTo>
                              <a:cubicBezTo>
                                <a:pt x="9476" y="6073"/>
                                <a:pt x="9866" y="6053"/>
                                <a:pt x="10257" y="6034"/>
                              </a:cubicBezTo>
                              <a:cubicBezTo>
                                <a:pt x="10400" y="6027"/>
                                <a:pt x="10544" y="6028"/>
                                <a:pt x="10687" y="6024"/>
                              </a:cubicBezTo>
                              <a:cubicBezTo>
                                <a:pt x="10763" y="6022"/>
                                <a:pt x="10840" y="6019"/>
                                <a:pt x="10916" y="6015"/>
                              </a:cubicBezTo>
                              <a:cubicBezTo>
                                <a:pt x="11006" y="6010"/>
                                <a:pt x="11097" y="6003"/>
                                <a:pt x="11187" y="5999"/>
                              </a:cubicBezTo>
                              <a:cubicBezTo>
                                <a:pt x="11435" y="5988"/>
                                <a:pt x="11681" y="5975"/>
                                <a:pt x="11928" y="5958"/>
                              </a:cubicBezTo>
                              <a:cubicBezTo>
                                <a:pt x="12028" y="5951"/>
                                <a:pt x="12128" y="5950"/>
                                <a:pt x="12228" y="5945"/>
                              </a:cubicBezTo>
                              <a:cubicBezTo>
                                <a:pt x="12268" y="5943"/>
                                <a:pt x="12305" y="5944"/>
                                <a:pt x="12345" y="5947"/>
                              </a:cubicBezTo>
                              <a:cubicBezTo>
                                <a:pt x="12406" y="5952"/>
                                <a:pt x="12463" y="5969"/>
                                <a:pt x="12522" y="5958"/>
                              </a:cubicBezTo>
                              <a:cubicBezTo>
                                <a:pt x="12527" y="5953"/>
                                <a:pt x="12532" y="5947"/>
                                <a:pt x="12537" y="5942"/>
                              </a:cubicBezTo>
                            </a:path>
                            <a:path w="17708" h="3026">
                              <a:moveTo>
                                <a:pt x="12305" y="5820"/>
                              </a:moveTo>
                              <a:cubicBezTo>
                                <a:pt x="12286" y="5812"/>
                                <a:pt x="12272" y="5803"/>
                                <a:pt x="12254" y="5792"/>
                              </a:cubicBezTo>
                              <a:cubicBezTo>
                                <a:pt x="12279" y="5813"/>
                                <a:pt x="12304" y="5829"/>
                                <a:pt x="12333" y="5846"/>
                              </a:cubicBezTo>
                              <a:cubicBezTo>
                                <a:pt x="12369" y="5868"/>
                                <a:pt x="12409" y="5888"/>
                                <a:pt x="12447" y="5906"/>
                              </a:cubicBezTo>
                              <a:cubicBezTo>
                                <a:pt x="12478" y="5921"/>
                                <a:pt x="12511" y="5933"/>
                                <a:pt x="12543" y="5947"/>
                              </a:cubicBezTo>
                              <a:cubicBezTo>
                                <a:pt x="12563" y="5956"/>
                                <a:pt x="12576" y="5962"/>
                                <a:pt x="12592" y="5977"/>
                              </a:cubicBezTo>
                              <a:cubicBezTo>
                                <a:pt x="12572" y="6004"/>
                                <a:pt x="12550" y="6026"/>
                                <a:pt x="12524" y="6048"/>
                              </a:cubicBezTo>
                              <a:cubicBezTo>
                                <a:pt x="12491" y="6076"/>
                                <a:pt x="12455" y="6098"/>
                                <a:pt x="12420" y="6123"/>
                              </a:cubicBezTo>
                              <a:cubicBezTo>
                                <a:pt x="12386" y="6147"/>
                                <a:pt x="12354" y="6170"/>
                                <a:pt x="12318" y="6191"/>
                              </a:cubicBezTo>
                              <a:cubicBezTo>
                                <a:pt x="12291" y="6207"/>
                                <a:pt x="12270" y="6231"/>
                                <a:pt x="12280" y="61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316,5423" coordsize="17708,3026" path="m2316,7116c2320,7140,2316,7106,2319,7130c2378,7550,2489,8250,3010,8339c3373,8401,3792,8063,3994,7802c4374,7312,4393,6668,4871,6229c5134,5987,5469,5785,5798,6002c6084,6190,6129,6633,6184,6940c6250,7310,6237,7735,6511,8023c6719,8241,6977,8268,7269,8230c7636,8182,7804,8021,7946,7708c8158,7239,8101,6660,8400,6226c8617,5911,8917,5803,9219,6072c9560,6375,9513,6990,9547,7402c9585,7864,9639,8229,10116,8403c10415,8512,10684,8428,10915,8233c11533,7710,11655,6754,12199,6158c12409,5927,12617,5750,12945,5785c13351,5829,13673,6258,13760,6629c13872,7104,13633,7886,14126,8207c14886,8703,15541,7683,15690,7104c15879,6368,16130,5558,17004,5436c17380,5384,17643,5461,17810,5801c18155,6501,17434,7480,18106,8071c18749,8636,19633,8124,19941,7466c19985,7373,19986,7285,20023,7194em8706,5839c8698,5792,8688,5741,8691,5695c8678,5631,8693,5663,8696,5708c8700,5781,8704,5858,8702,5931c8700,6002,8696,6073,8691,6144c8689,6167,8686,6181,8693,6159c8701,6089,8704,6020,8706,5950c8708,5867,8709,5784,8710,5701c8710,5689,8710,5676,8710,5664c8710,5640,8707,5769,8706,5787c8701,5873,8695,5959,8687,6044c8687,6046,8667,6177,8678,6121c8680,6109,8682,6098,8684,6086c8693,6005,8693,5924,8697,5843c8700,5783,8706,5724,8697,5664c8679,5725,8676,5788,8670,5852c8663,5924,8643,6018,8675,6086c8699,6136,8735,6105,8769,6091em12702,5622c12706,5669,12705,5715,12705,5762c12705,5825,12698,5887,12693,5950c12691,5975,12688,6000,12686,6025c12697,5943,12704,5861,12709,5779c12713,5706,12716,5634,12715,5561c12706,5605,12701,5650,12696,5695c12691,5738,12686,5780,12683,5823c12675,5771,12671,5719,12670,5666c12669,5629,12669,5592,12665,5555c12664,5598,12664,5640,12664,5683c12665,5762,12669,5840,12671,5919c12672,5965,12682,6031,12660,6073c12646,6099,12612,6092,12590,6092em8811,5680c8815,5674,8820,5668,8824,5662c8853,5674,8851,5681,8836,5708c8819,5741,8785,5773,8760,5800c8712,5852,8658,5899,8607,5948c8583,5971,8555,5991,8532,6016c8516,6034,8511,6040,8500,6051c8521,6070,8544,6089,8566,6107c8593,6129,8616,6151,8639,6176c8665,6204,8687,6232,8706,6265c8717,6283,8715,6329,8735,6322c8738,6314,8742,6307,8745,6299em8604,6092c8588,6076,8583,6072,8573,6062c8619,6076,8659,6086,8710,6091c8834,6103,8961,6097,9085,6091c9476,6073,9866,6053,10257,6034c10400,6027,10544,6028,10687,6024c10763,6022,10840,6019,10916,6015c11006,6010,11097,6003,11187,5999c11435,5988,11681,5975,11928,5958c12028,5951,12128,5950,12228,5945c12268,5943,12305,5944,12345,5947c12406,5952,12463,5969,12522,5958c12527,5953,12532,5947,12537,5942em12305,5820c12286,5812,12272,5803,12254,5792c12279,5813,12304,5829,12333,5846c12369,5868,12409,5888,12447,5906c12478,5921,12511,5933,12543,5947c12563,5956,12576,5962,12592,5977c12572,6004,12550,6026,12524,6048c12491,6076,12455,6098,12420,6123c12386,6147,12354,6170,12318,6191c12291,6207,12270,6231,12280,6192e" stroked="t" o:allowincell="f" style="position:absolute;margin-left:-24.35pt;margin-top:8.1pt;width:501.9pt;height:85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8445</wp:posOffset>
                </wp:positionH>
                <wp:positionV relativeFrom="paragraph">
                  <wp:posOffset>328930</wp:posOffset>
                </wp:positionV>
                <wp:extent cx="38735" cy="113665"/>
                <wp:effectExtent l="7620" t="571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316">
                              <a:moveTo>
                                <a:pt x="14491" y="8196"/>
                              </a:moveTo>
                              <a:cubicBezTo>
                                <a:pt x="14487" y="8181"/>
                                <a:pt x="14463" y="8146"/>
                                <a:pt x="14488" y="8172"/>
                              </a:cubicBezTo>
                              <a:cubicBezTo>
                                <a:pt x="14489" y="8214"/>
                                <a:pt x="14491" y="8256"/>
                                <a:pt x="14492" y="8298"/>
                              </a:cubicBezTo>
                              <a:cubicBezTo>
                                <a:pt x="14493" y="8343"/>
                                <a:pt x="14492" y="8388"/>
                                <a:pt x="14492" y="8433"/>
                              </a:cubicBezTo>
                              <a:cubicBezTo>
                                <a:pt x="14492" y="8455"/>
                                <a:pt x="14493" y="8461"/>
                                <a:pt x="14488" y="8474"/>
                              </a:cubicBezTo>
                              <a:cubicBezTo>
                                <a:pt x="14486" y="8439"/>
                                <a:pt x="14489" y="8404"/>
                                <a:pt x="14491" y="8369"/>
                              </a:cubicBezTo>
                              <a:cubicBezTo>
                                <a:pt x="14493" y="8337"/>
                                <a:pt x="14491" y="8305"/>
                                <a:pt x="14496" y="8274"/>
                              </a:cubicBezTo>
                              <a:cubicBezTo>
                                <a:pt x="14503" y="8300"/>
                                <a:pt x="14501" y="8326"/>
                                <a:pt x="14507" y="8353"/>
                              </a:cubicBezTo>
                              <a:cubicBezTo>
                                <a:pt x="14513" y="8378"/>
                                <a:pt x="14514" y="8421"/>
                                <a:pt x="14539" y="8436"/>
                              </a:cubicBezTo>
                              <a:cubicBezTo>
                                <a:pt x="14562" y="8443"/>
                                <a:pt x="14568" y="8447"/>
                                <a:pt x="14582" y="84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77,8159" coordsize="106,316" path="m14491,8196c14487,8181,14463,8146,14488,8172c14489,8214,14491,8256,14492,8298c14493,8343,14492,8388,14492,8433c14492,8455,14493,8461,14488,8474c14486,8439,14489,8404,14491,8369c14493,8337,14491,8305,14496,8274c14503,8300,14501,8326,14507,8353c14513,8378,14514,8421,14539,8436c14562,8443,14568,8447,14582,8439e" stroked="t" o:allowincell="f" style="position:absolute;margin-left:320.35pt;margin-top:25.9pt;width:3pt;height:8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2590</wp:posOffset>
                </wp:positionH>
                <wp:positionV relativeFrom="paragraph">
                  <wp:posOffset>330200</wp:posOffset>
                </wp:positionV>
                <wp:extent cx="787400" cy="3479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6" h="966">
                              <a:moveTo>
                                <a:pt x="15046" y="8303"/>
                              </a:moveTo>
                              <a:cubicBezTo>
                                <a:pt x="15037" y="8330"/>
                                <a:pt x="15039" y="8350"/>
                                <a:pt x="15039" y="8378"/>
                              </a:cubicBezTo>
                              <a:cubicBezTo>
                                <a:pt x="15039" y="8424"/>
                                <a:pt x="15036" y="8470"/>
                                <a:pt x="15037" y="8516"/>
                              </a:cubicBezTo>
                              <a:cubicBezTo>
                                <a:pt x="15038" y="8564"/>
                                <a:pt x="15045" y="8618"/>
                                <a:pt x="15037" y="8666"/>
                              </a:cubicBezTo>
                              <a:cubicBezTo>
                                <a:pt x="15034" y="8688"/>
                                <a:pt x="15026" y="8703"/>
                                <a:pt x="15015" y="8721"/>
                              </a:cubicBezTo>
                            </a:path>
                            <a:path w="2186" h="966">
                              <a:moveTo>
                                <a:pt x="14877" y="8554"/>
                              </a:moveTo>
                              <a:cubicBezTo>
                                <a:pt x="14908" y="8568"/>
                                <a:pt x="14933" y="8561"/>
                                <a:pt x="14967" y="8557"/>
                              </a:cubicBezTo>
                              <a:cubicBezTo>
                                <a:pt x="15020" y="8551"/>
                                <a:pt x="15077" y="8548"/>
                                <a:pt x="15128" y="8534"/>
                              </a:cubicBezTo>
                              <a:cubicBezTo>
                                <a:pt x="15174" y="8521"/>
                                <a:pt x="15216" y="8509"/>
                                <a:pt x="15259" y="8487"/>
                              </a:cubicBezTo>
                              <a:cubicBezTo>
                                <a:pt x="15267" y="8483"/>
                                <a:pt x="15274" y="8478"/>
                                <a:pt x="15282" y="8474"/>
                              </a:cubicBezTo>
                            </a:path>
                            <a:path w="2186" h="966">
                              <a:moveTo>
                                <a:pt x="15333" y="8458"/>
                              </a:moveTo>
                              <a:cubicBezTo>
                                <a:pt x="15324" y="8490"/>
                                <a:pt x="15312" y="8522"/>
                                <a:pt x="15305" y="8554"/>
                              </a:cubicBezTo>
                              <a:cubicBezTo>
                                <a:pt x="15296" y="8593"/>
                                <a:pt x="15287" y="8630"/>
                                <a:pt x="15275" y="8668"/>
                              </a:cubicBezTo>
                              <a:cubicBezTo>
                                <a:pt x="15273" y="8674"/>
                                <a:pt x="15272" y="8679"/>
                                <a:pt x="15270" y="8685"/>
                              </a:cubicBezTo>
                              <a:cubicBezTo>
                                <a:pt x="15286" y="8656"/>
                                <a:pt x="15298" y="8623"/>
                                <a:pt x="15317" y="8595"/>
                              </a:cubicBezTo>
                              <a:cubicBezTo>
                                <a:pt x="15338" y="8564"/>
                                <a:pt x="15362" y="8529"/>
                                <a:pt x="15394" y="8508"/>
                              </a:cubicBezTo>
                              <a:cubicBezTo>
                                <a:pt x="15422" y="8489"/>
                                <a:pt x="15466" y="8481"/>
                                <a:pt x="15499" y="8495"/>
                              </a:cubicBezTo>
                              <a:cubicBezTo>
                                <a:pt x="15525" y="8506"/>
                                <a:pt x="15551" y="8520"/>
                                <a:pt x="15579" y="8528"/>
                              </a:cubicBezTo>
                              <a:cubicBezTo>
                                <a:pt x="15584" y="8529"/>
                                <a:pt x="15589" y="8530"/>
                                <a:pt x="15594" y="8531"/>
                              </a:cubicBezTo>
                            </a:path>
                            <a:path w="2186" h="966">
                              <a:moveTo>
                                <a:pt x="15699" y="8508"/>
                              </a:moveTo>
                              <a:cubicBezTo>
                                <a:pt x="15686" y="8541"/>
                                <a:pt x="15671" y="8571"/>
                                <a:pt x="15663" y="8605"/>
                              </a:cubicBezTo>
                              <a:cubicBezTo>
                                <a:pt x="15656" y="8634"/>
                                <a:pt x="15657" y="8665"/>
                                <a:pt x="15673" y="8691"/>
                              </a:cubicBezTo>
                              <a:cubicBezTo>
                                <a:pt x="15685" y="8710"/>
                                <a:pt x="15707" y="8729"/>
                                <a:pt x="15731" y="8727"/>
                              </a:cubicBezTo>
                              <a:cubicBezTo>
                                <a:pt x="15759" y="8724"/>
                                <a:pt x="15769" y="8694"/>
                                <a:pt x="15773" y="8672"/>
                              </a:cubicBezTo>
                              <a:cubicBezTo>
                                <a:pt x="15779" y="8641"/>
                                <a:pt x="15777" y="8606"/>
                                <a:pt x="15768" y="8576"/>
                              </a:cubicBezTo>
                              <a:cubicBezTo>
                                <a:pt x="15760" y="8550"/>
                                <a:pt x="15743" y="8526"/>
                                <a:pt x="15734" y="8500"/>
                              </a:cubicBezTo>
                            </a:path>
                            <a:path w="2186" h="966">
                              <a:moveTo>
                                <a:pt x="15975" y="8531"/>
                              </a:moveTo>
                              <a:cubicBezTo>
                                <a:pt x="15970" y="8563"/>
                                <a:pt x="15969" y="8585"/>
                                <a:pt x="15977" y="8618"/>
                              </a:cubicBezTo>
                              <a:cubicBezTo>
                                <a:pt x="15985" y="8649"/>
                                <a:pt x="16015" y="8674"/>
                                <a:pt x="16047" y="8675"/>
                              </a:cubicBezTo>
                              <a:cubicBezTo>
                                <a:pt x="16078" y="8676"/>
                                <a:pt x="16100" y="8654"/>
                                <a:pt x="16116" y="8630"/>
                              </a:cubicBezTo>
                              <a:cubicBezTo>
                                <a:pt x="16136" y="8599"/>
                                <a:pt x="16144" y="8558"/>
                                <a:pt x="16151" y="8522"/>
                              </a:cubicBezTo>
                              <a:cubicBezTo>
                                <a:pt x="16157" y="8490"/>
                                <a:pt x="16157" y="8464"/>
                                <a:pt x="16160" y="8433"/>
                              </a:cubicBezTo>
                            </a:path>
                            <a:path w="2186" h="966">
                              <a:moveTo>
                                <a:pt x="16461" y="8540"/>
                              </a:moveTo>
                              <a:cubicBezTo>
                                <a:pt x="16438" y="8511"/>
                                <a:pt x="16426" y="8508"/>
                                <a:pt x="16391" y="8521"/>
                              </a:cubicBezTo>
                              <a:cubicBezTo>
                                <a:pt x="16357" y="8533"/>
                                <a:pt x="16332" y="8555"/>
                                <a:pt x="16307" y="8580"/>
                              </a:cubicBezTo>
                              <a:cubicBezTo>
                                <a:pt x="16280" y="8606"/>
                                <a:pt x="16261" y="8635"/>
                                <a:pt x="16252" y="8672"/>
                              </a:cubicBezTo>
                              <a:cubicBezTo>
                                <a:pt x="16246" y="8699"/>
                                <a:pt x="16254" y="8736"/>
                                <a:pt x="16289" y="8733"/>
                              </a:cubicBezTo>
                              <a:cubicBezTo>
                                <a:pt x="16323" y="8730"/>
                                <a:pt x="16351" y="8706"/>
                                <a:pt x="16377" y="8687"/>
                              </a:cubicBezTo>
                              <a:cubicBezTo>
                                <a:pt x="16403" y="8668"/>
                                <a:pt x="16423" y="8646"/>
                                <a:pt x="16445" y="8623"/>
                              </a:cubicBezTo>
                              <a:cubicBezTo>
                                <a:pt x="16464" y="8657"/>
                                <a:pt x="16471" y="8689"/>
                                <a:pt x="16473" y="8729"/>
                              </a:cubicBezTo>
                              <a:cubicBezTo>
                                <a:pt x="16476" y="8789"/>
                                <a:pt x="16474" y="8850"/>
                                <a:pt x="16469" y="8909"/>
                              </a:cubicBezTo>
                              <a:cubicBezTo>
                                <a:pt x="16463" y="8974"/>
                                <a:pt x="16448" y="9050"/>
                                <a:pt x="16396" y="9095"/>
                              </a:cubicBezTo>
                              <a:cubicBezTo>
                                <a:pt x="16356" y="9130"/>
                                <a:pt x="16312" y="9130"/>
                                <a:pt x="16263" y="9124"/>
                              </a:cubicBezTo>
                              <a:cubicBezTo>
                                <a:pt x="16217" y="9118"/>
                                <a:pt x="16170" y="9102"/>
                                <a:pt x="16141" y="9063"/>
                              </a:cubicBezTo>
                              <a:cubicBezTo>
                                <a:pt x="16110" y="9021"/>
                                <a:pt x="16136" y="8979"/>
                                <a:pt x="16152" y="8938"/>
                              </a:cubicBezTo>
                            </a:path>
                            <a:path w="2186" h="966">
                              <a:moveTo>
                                <a:pt x="16696" y="8164"/>
                              </a:moveTo>
                              <a:cubicBezTo>
                                <a:pt x="16728" y="8183"/>
                                <a:pt x="16734" y="8219"/>
                                <a:pt x="16736" y="8258"/>
                              </a:cubicBezTo>
                              <a:cubicBezTo>
                                <a:pt x="16740" y="8366"/>
                                <a:pt x="16715" y="8492"/>
                                <a:pt x="16685" y="8596"/>
                              </a:cubicBezTo>
                              <a:cubicBezTo>
                                <a:pt x="16682" y="8603"/>
                                <a:pt x="16680" y="8610"/>
                                <a:pt x="16677" y="8617"/>
                              </a:cubicBezTo>
                              <a:cubicBezTo>
                                <a:pt x="16713" y="8584"/>
                                <a:pt x="16740" y="8544"/>
                                <a:pt x="16776" y="8511"/>
                              </a:cubicBezTo>
                              <a:cubicBezTo>
                                <a:pt x="16814" y="8476"/>
                                <a:pt x="16858" y="8447"/>
                                <a:pt x="16912" y="8457"/>
                              </a:cubicBezTo>
                              <a:cubicBezTo>
                                <a:pt x="16958" y="8465"/>
                                <a:pt x="16987" y="8507"/>
                                <a:pt x="17007" y="8545"/>
                              </a:cubicBezTo>
                              <a:cubicBezTo>
                                <a:pt x="17026" y="8582"/>
                                <a:pt x="17023" y="8621"/>
                                <a:pt x="17037" y="8657"/>
                              </a:cubicBezTo>
                              <a:cubicBezTo>
                                <a:pt x="17047" y="8673"/>
                                <a:pt x="17048" y="8680"/>
                                <a:pt x="17062" y="86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877,8164" coordsize="2186,966" path="m15046,8303c15037,8330,15039,8350,15039,8378c15039,8424,15036,8470,15037,8516c15038,8564,15045,8618,15037,8666c15034,8688,15026,8703,15015,8721em14877,8554c14908,8568,14933,8561,14967,8557c15020,8551,15077,8548,15128,8534c15174,8521,15216,8509,15259,8487c15267,8483,15274,8478,15282,8474em15333,8458c15324,8490,15312,8522,15305,8554c15296,8593,15287,8630,15275,8668c15273,8674,15272,8679,15270,8685c15286,8656,15298,8623,15317,8595c15338,8564,15362,8529,15394,8508c15422,8489,15466,8481,15499,8495c15525,8506,15551,8520,15579,8528c15584,8529,15589,8530,15594,8531em15699,8508c15686,8541,15671,8571,15663,8605c15656,8634,15657,8665,15673,8691c15685,8710,15707,8729,15731,8727c15759,8724,15769,8694,15773,8672c15779,8641,15777,8606,15768,8576c15760,8550,15743,8526,15734,8500em15975,8531c15970,8563,15969,8585,15977,8618c15985,8649,16015,8674,16047,8675c16078,8676,16100,8654,16116,8630c16136,8599,16144,8558,16151,8522c16157,8490,16157,8464,16160,8433em16461,8540c16438,8511,16426,8508,16391,8521c16357,8533,16332,8555,16307,8580c16280,8606,16261,8635,16252,8672c16246,8699,16254,8736,16289,8733c16323,8730,16351,8706,16377,8687c16403,8668,16423,8646,16445,8623c16464,8657,16471,8689,16473,8729c16476,8789,16474,8850,16469,8909c16463,8974,16448,9050,16396,9095c16356,9130,16312,9130,16263,9124c16217,9118,16170,9102,16141,9063c16110,9021,16136,8979,16152,8938em16696,8164c16728,8183,16734,8219,16736,8258c16740,8366,16715,8492,16685,8596c16682,8603,16680,8610,16677,8617c16713,8584,16740,8544,16776,8511c16814,8476,16858,8447,16912,8457c16958,8465,16987,8507,17007,8545c17026,8582,17023,8621,17037,8657c17047,8673,17048,8680,17062,8675e" stroked="t" o:allowincell="f" style="position:absolute;margin-left:331.7pt;margin-top:26pt;width:61.95pt;height:27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Wavelength </w:t>
      </w:r>
      <w:r>
        <w:rPr>
          <w:rFonts w:cs="Comic Sans MS" w:ascii="Comic Sans MS" w:hAnsi="Comic Sans MS"/>
          <w:sz w:val="32"/>
          <w:szCs w:val="32"/>
        </w:rPr>
        <w:t>– distance of a wave from one crest to the next crest.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32"/>
          <w:szCs w:val="32"/>
        </w:rPr>
        <w:t>Part of Electromagnetic Spectrum given by the sun:</w:t>
      </w:r>
    </w:p>
    <w:p>
      <w:pPr>
        <w:pStyle w:val="Normal"/>
        <w:jc w:val="center"/>
        <w:rPr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127635</wp:posOffset>
            </wp:positionV>
            <wp:extent cx="4457700" cy="1207135"/>
            <wp:effectExtent l="0" t="0" r="0" b="0"/>
            <wp:wrapTight wrapText="bothSides">
              <wp:wrapPolygon edited="0">
                <wp:start x="-36" y="0"/>
                <wp:lineTo x="-36" y="21439"/>
                <wp:lineTo x="21598" y="21439"/>
                <wp:lineTo x="21598" y="0"/>
                <wp:lineTo x="-36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</w:rPr>
        <w:t xml:space="preserve">  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7780</wp:posOffset>
                </wp:positionV>
                <wp:extent cx="22860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R O Y  G  B I 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1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R O Y  G  B I V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nergy from the sun travels in electromagnetic waves.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Electromagnetic waves are made up of, to travel through space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1.  Electric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2.  Magnetic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  <w:u w:val="single"/>
        </w:rPr>
        <w:t>Radiation</w:t>
      </w:r>
      <w:r>
        <w:rPr>
          <w:color w:val="000000"/>
          <w:sz w:val="28"/>
          <w:szCs w:val="28"/>
        </w:rPr>
        <w:t xml:space="preserve"> - the direct transfer of energy by/ from </w:t>
        <w:tab/>
        <w:t>electromagnetic wave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2240" w:h="15840"/>
          <w:pgMar w:left="1080" w:right="108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Visible Light</w:t>
      </w:r>
    </w:p>
    <w:p>
      <w:pPr>
        <w:pStyle w:val="Normal"/>
        <w:autoSpaceDE w:val="false"/>
        <w:rPr/>
      </w:pPr>
      <w:r>
        <w:rPr>
          <w:color w:val="FF0000"/>
          <w:sz w:val="28"/>
          <w:szCs w:val="28"/>
        </w:rPr>
        <w:t>Red</w:t>
      </w:r>
      <w:r>
        <w:rPr>
          <w:color w:val="000000"/>
          <w:sz w:val="28"/>
          <w:szCs w:val="28"/>
        </w:rPr>
        <w:t xml:space="preserve"> = longest wavelength</w:t>
      </w:r>
    </w:p>
    <w:p>
      <w:pPr>
        <w:pStyle w:val="Normal"/>
        <w:autoSpaceDE w:val="false"/>
        <w:rPr/>
      </w:pPr>
      <w:r>
        <w:rPr>
          <w:color w:val="800080"/>
          <w:sz w:val="28"/>
          <w:szCs w:val="28"/>
        </w:rPr>
        <w:t>Violet</w:t>
      </w:r>
      <w:r>
        <w:rPr>
          <w:color w:val="000000"/>
          <w:sz w:val="28"/>
          <w:szCs w:val="28"/>
        </w:rPr>
        <w:t xml:space="preserve"> = shortest wavelength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Wavelengths decrease as they move from red to vio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Infrared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eat; infrared heats Earth’s atmosphere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Longer wavelength than visible (red in the name think longest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Ultraviolet (UV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maller wavelength that visible (violet in the name think shortest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 Sunburn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 Skin cancer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 Eye damage</w:t>
      </w:r>
    </w:p>
    <w:p>
      <w:pPr>
        <w:sectPr>
          <w:type w:val="continuous"/>
          <w:pgSz w:w="12240" w:h="15840"/>
          <w:pgMar w:left="1080" w:right="108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257800" cy="44583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4458240"/>
                          <a:chOff x="0" y="0"/>
                          <a:chExt cx="5257800" cy="4458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44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105520" cy="6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east Energy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ngest Wavelengt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840480"/>
                            <a:ext cx="5105520" cy="6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ost Energy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ortest Wavelengt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42360"/>
                            <a:ext cx="5029200" cy="350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frared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ea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33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9900"/>
                                  <w:lang w:val="en-US" w:bidi="ar-SA"/>
                                </w:rPr>
                                <w:t>is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6600FF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9900CC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3300"/>
                                  <w:lang w:val="en-US" w:bidi="ar-SA"/>
                                </w:rPr>
                                <w:t>R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9900"/>
                                  <w:lang w:val="en-US" w:bidi="ar-SA"/>
                                </w:rPr>
                                <w:t>Oran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00"/>
                                  <w:lang w:val="en-US" w:bidi="ar-SA"/>
                                </w:rPr>
                                <w:t>Yello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>Gre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99"/>
                                  <w:lang w:val="en-US" w:bidi="ar-SA"/>
                                </w:rPr>
                                <w:t>Bl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6600FF"/>
                                  <w:lang w:val="en-US" w:bidi="ar-SA"/>
                                </w:rPr>
                                <w:t>Indig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9900CC"/>
                                  <w:lang w:val="en-US" w:bidi="ar-SA"/>
                                </w:rPr>
                                <w:t>Viole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ltraviole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kin canc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unbur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ye dam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351.05pt" coordorigin="0,0" coordsize="8280,7021">
                <v:rect id="shape_0" stroked="f" o:allowincell="f" style="position:absolute;left:0;top:0;width:8279;height:70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8039;height:9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east Energy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ngest Wavelengt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;top:6048;width:8039;height:9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ost Energy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ortest Wavelengt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;top:539;width:7919;height:5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frared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ea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FF33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FF9900"/>
                            <w:lang w:val="en-US" w:bidi="ar-SA"/>
                          </w:rPr>
                          <w:t>is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FFFF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6600FF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9900CC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FF3300"/>
                            <w:lang w:val="en-US" w:bidi="ar-SA"/>
                          </w:rPr>
                          <w:t>R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FF9900"/>
                            <w:lang w:val="en-US" w:bidi="ar-SA"/>
                          </w:rPr>
                          <w:t>Oran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FFFF00"/>
                            <w:lang w:val="en-US" w:bidi="ar-SA"/>
                          </w:rPr>
                          <w:t>Yellow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>Gre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99"/>
                            <w:lang w:val="en-US" w:bidi="ar-SA"/>
                          </w:rPr>
                          <w:t>Bl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6600FF"/>
                            <w:lang w:val="en-US" w:bidi="ar-SA"/>
                          </w:rPr>
                          <w:t>Indig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9900CC"/>
                            <w:lang w:val="en-US" w:bidi="ar-SA"/>
                          </w:rPr>
                          <w:t>Viole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ltraviolet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kin canc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unbur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ye dam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Why is the sky </w:t>
      </w:r>
      <w:r>
        <w:rPr>
          <w:color w:val="0000FF"/>
          <w:sz w:val="28"/>
          <w:szCs w:val="28"/>
        </w:rPr>
        <w:t>Blue</w:t>
      </w:r>
      <w:r>
        <w:rPr>
          <w:color w:val="000000"/>
          <w:sz w:val="28"/>
          <w:szCs w:val="28"/>
        </w:rPr>
        <w:t>?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Why is the </w:t>
      </w:r>
      <w:r>
        <w:rPr>
          <w:color w:val="FF6820"/>
          <w:sz w:val="28"/>
          <w:szCs w:val="28"/>
        </w:rPr>
        <w:t>orange</w:t>
      </w:r>
      <w:r>
        <w:rPr>
          <w:color w:val="000000"/>
          <w:sz w:val="28"/>
          <w:szCs w:val="28"/>
        </w:rPr>
        <w:t xml:space="preserve"> at sunset/ rise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Scattering</w:t>
      </w:r>
      <w:r>
        <w:rPr>
          <w:color w:val="000000"/>
          <w:sz w:val="28"/>
          <w:szCs w:val="28"/>
        </w:rPr>
        <w:t xml:space="preserve"> - the process by which light reflects off of dust and gas in the atmosphere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</w:rPr>
        <w:t>Blue</w:t>
      </w:r>
      <w:r>
        <w:rPr>
          <w:color w:val="000000"/>
          <w:sz w:val="28"/>
          <w:szCs w:val="28"/>
        </w:rPr>
        <w:t xml:space="preserve"> or </w:t>
      </w:r>
      <w:r>
        <w:rPr>
          <w:color w:val="800080"/>
          <w:sz w:val="28"/>
          <w:szCs w:val="28"/>
        </w:rPr>
        <w:t xml:space="preserve">violet </w:t>
      </w:r>
      <w:r>
        <w:rPr>
          <w:color w:val="000000"/>
          <w:sz w:val="28"/>
          <w:szCs w:val="28"/>
        </w:rPr>
        <w:t>light scatters the most (gets to eyes)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Red sunrise and sunset is  because there is more dust the light must travel through.  Blue scatters too much we see </w:t>
      </w:r>
      <w:r>
        <w:rPr>
          <w:color w:val="FF0000"/>
          <w:sz w:val="28"/>
          <w:szCs w:val="28"/>
        </w:rPr>
        <w:t>R</w:t>
      </w:r>
      <w:r>
        <w:rPr>
          <w:color w:val="FF6820"/>
          <w:sz w:val="28"/>
          <w:szCs w:val="28"/>
        </w:rPr>
        <w:t>O</w:t>
      </w:r>
      <w:r>
        <w:rPr>
          <w:color w:val="FFFF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</w:t>
      </w:r>
      <w:r>
        <w:rPr>
          <w:color w:val="32CD32"/>
          <w:sz w:val="28"/>
          <w:szCs w:val="28"/>
        </w:rPr>
        <w:t>G</w:t>
      </w:r>
      <w:r>
        <w:rPr>
          <w:color w:val="000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B</w:t>
      </w:r>
      <w:r>
        <w:rPr>
          <w:color w:val="4B0082"/>
          <w:sz w:val="28"/>
          <w:szCs w:val="28"/>
        </w:rPr>
        <w:t>I</w:t>
      </w:r>
      <w:r>
        <w:rPr>
          <w:color w:val="800080"/>
          <w:sz w:val="28"/>
          <w:szCs w:val="28"/>
        </w:rPr>
        <w:t>V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The more “stuff” in the sky the redder the sky become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continuous"/>
      <w:pgSz w:w="12240" w:h="15840"/>
      <w:pgMar w:left="1080" w:right="108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4:33:00Z</dcterms:created>
  <dc:creator> </dc:creator>
  <dc:description/>
  <cp:keywords/>
  <dc:language>en-US</dc:language>
  <cp:lastModifiedBy>skrial</cp:lastModifiedBy>
  <cp:lastPrinted>2009-12-02T08:58:00Z</cp:lastPrinted>
  <dcterms:modified xsi:type="dcterms:W3CDTF">2009-12-02T14:18:00Z</dcterms:modified>
  <cp:revision>5</cp:revision>
  <dc:subject/>
  <dc:title>Ch</dc:title>
</cp:coreProperties>
</file>